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864321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489416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